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95887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231341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621928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81313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