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355429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843376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16076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8646260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1362662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230986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3755482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007190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