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00149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04682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70916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88637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