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70291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587952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