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93873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15122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35875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31569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73192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19278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26513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53676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23623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54042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27605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33493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94122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25694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64901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52704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79329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