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273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887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766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967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272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198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759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834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388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78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817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094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06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504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515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