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969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586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698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991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863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608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750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615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507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300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524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496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003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