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804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236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9524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678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717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472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8457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676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984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29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124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680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82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3497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344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683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3499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