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85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5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40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1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57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45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40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00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18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8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351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43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5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08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47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