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984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110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661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259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064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080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077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857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824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268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402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102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736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