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0412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03224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5839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0168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2664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9576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7455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97695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2615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7166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290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361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0174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15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30551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9268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0843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