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24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1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77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013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6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94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75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0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56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421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82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133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71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153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