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4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68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36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749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492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77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1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48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7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06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3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98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