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1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777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17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2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13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58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342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46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91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104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0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02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02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370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262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88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26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