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382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7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88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54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958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27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71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587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26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01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70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41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27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27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656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