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362328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097017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