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5366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84982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70607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90699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68746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49344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83820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04992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604508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3337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15813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51864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84547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25194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83122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43340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6567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4169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414191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45120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85904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75961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94805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7160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1952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0914568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39855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06951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42149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2631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88814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99088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11395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30683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8633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77190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14544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43885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09190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