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05013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74183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399295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4105690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