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5254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9007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4227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9918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