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35401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7594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84980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8929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