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25197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2255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93162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63743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91712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32826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09410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51786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51930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0349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7035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22127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6224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5363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64451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89913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82035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260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553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31947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4132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34232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6922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9931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51078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42138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1751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13950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05560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8044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90518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72725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61901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03586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3161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88600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53042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4732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76006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