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12180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58755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89673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10978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85988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5790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51787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5473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572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86499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7412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10255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7967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6271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2977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52663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6510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55989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71104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7952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8659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21618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11646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10772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03404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37644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5398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6983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89346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02142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2166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9761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46618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91275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07473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25410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1189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61266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9816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