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219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2251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95349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37845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