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84234888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80895091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12426502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78633403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