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3700946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3078475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0430831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5345964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