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74052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66120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78196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547133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20011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66732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18524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