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7593242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3626785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2263951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6101898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2089400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8965241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6003389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6142518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0465866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398446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7481189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449358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6860663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368955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5939029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0307670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316968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2769127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3201062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566514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1603215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5907618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687086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003371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0552910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