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4334445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1865549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3472553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5740557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8933238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