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62509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01951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06291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91448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55485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81283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