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0639869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1527206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1215410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5269169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6206706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5202056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4367198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2575464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4789864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4981219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4638200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9706088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3237041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9367390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9396066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1792329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6460485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3955341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3621340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375148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2150481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8419346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