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01998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57072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12047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