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2345614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8230772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0139373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