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380592127"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36284597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643776406"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04769063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