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98522244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92989262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285051537"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96855739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