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-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-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n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n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-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-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s calls Prolog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-library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gets quick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-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inking of shared libraries}</w:t>
        <w:tab/>
        <w:t>\label{sec:dynsta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called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MS-Windows). This file is attached to the curren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[], Handle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library shlib for \fileext{DLL} and \fileext{so}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ality of the (autoload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hlib.pl}, providing an interface to shared librari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n only be used if the Prolog flag \prologflag{open_shared_obje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2}{+Lib, +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given foreign library and link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stance.  The library may be specified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irst, absolute_file_name/3 is used to locate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cceeds, the full path is passed to the low-level fun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Otherwise, the plain library name is passed,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-system defined search mechanism for the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mechanism defines the alias \const{foreig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s to the directories \file{&lt;pl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lib},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can be loaded, the function called \arg{Entry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rguments. The return value of the func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Entry} function will normally call PL_register_foreig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s in the library as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oreign_library/2. For the entry-point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s the `base-name' of the library, which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name with path nor extension.  It will then try the entry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install-}&lt;base&gt;}.  On failure it will try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.  Otherwise no install function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eign library defines the function uninstall_&lt;base&gt;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, this function will be called without argument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gnored. Next, abolish/2 is used to remove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defined in the library. Finally the library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eign_library}{2}{-Lib, 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ly loaded foreign libraries and their predicat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is a list with elements of the form {\em Module: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edicates installed with PL_register_foreign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-point of the library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msgbox} connects a Windows message-box using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example was tested using Windows~NT and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y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ssageBox(NULL, a, "DLL test", MB_OK|MB_TASKMOD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say_hello", 1, pl_say_hell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ssageBox() example in Windows~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msg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                           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\ldots/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runtime/&lt;arch&gt;/libpl.a}   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\ldots/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using the \program{pl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f{plld}. If the linking is performed `by hand',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-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-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-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_t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-references.  In the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term_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-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-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can safely be copied to other C-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-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-memory management for al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-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-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-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-and-only-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C a character string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/PL_next_solution()/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/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64_t is defined in the \file{stdint.h} standard header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64-bit integers.  Portable code acces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is type to exchange integer values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omain.  Robust code should not assume any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functions to succeed if the Prolog term is know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CUTT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  Defined as \exam{return _PL_retry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long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as \const{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CUTT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-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-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-threaded version (see \sec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-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_t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.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-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-types should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-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}    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STRING}  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LIST}    &amp; Convert if term is a list of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&amp; Convert if term is an integer (using \const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FLOAT}   &amp; Convert if term is a float (using \const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NUMBER}  &amp; Convert if term is a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IC}  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VARIABLE}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}   &amp; Convert any term that is not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y of the other flags using writ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 \const{BUF_*} is provided,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impli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}     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onst{CVT_VARIABLE} and \const{CVT_WRIT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&amp;If conversion fails due to a type error,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Prolog type error exception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ailur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DISCARDABLE}     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    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 &amp; Data is copied to a new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manref{PL_malloc}{3}.  When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user must call PL_free() on the data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</w:t>
        <w:tab/>
        <w:t>&amp; (0, default).  Text is in ISO Latin-1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he call fails if text cannot be represe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UTF8}</w:t>
        <w:tab/>
        <w:t>&amp; Convert the text to a UTF-8 string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all tex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MB}</w:t>
        <w:tab/>
        <w:tab/>
        <w:t>&amp; Convert to default locale-defined 8-b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ccess depends on the locale.  Con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ing the wcrtomb() C-library func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  Currently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represented using this type, but this might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roduce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/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-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,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-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o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, nor whether \arg{index} is a valid argument-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-representation of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from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 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 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 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Fails (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 if \arg{atom} is not a wide-character ato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-character version of PL_atom_nchars().  Note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unctions succeeds on a particular atom.  Especial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tom with PL_new_atom_wchars(), extracting the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tom_wchars() will fail if the atom only contains ISO-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arg}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,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   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   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.  The new variable lives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Note that the initial variable lives on the local sta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fter a write to the term-references.  After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ill continu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-reference constructed from the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-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-reference.  Provided pt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, whose arguments are filled from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term_t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-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and 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s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-data structures. Except for PL_unify(),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re specific to SWI-Prolog. They have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ranslation of old code easier, but also because they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mechanism for returning data to Prolog that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.  Consider the case where we want a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host name of the machine Prolog is running 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Prolog types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Representation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0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a type identifier,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-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I.e.\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-to version 4.0.5, only \const{PL_INTEGER} c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-bit while longs are only 32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follow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 a goal-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bove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or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 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-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en \arg{b}, $= 0$ if both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-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 howeve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 and next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ot destroyed,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 The 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}, the arity over \arg{a}, while \arg{m}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.  Note that the latter need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PL_predicate().  If the predicate i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given to PL_predicate(), this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ere the predicat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regardless whether the predicate is defined or not. \arg{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{\em context module} of the goal. When \const{NULL},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 calling context will be used, or \const{user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context (as may happen in embedded systems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nly matters for \jargon{meta-predicates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, context_module/1 and module_transparent/1. The \arg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pecifies the predicate, and should be the result of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() or PL_predicate(). Note that it is allowed to 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s global data and reuse it for future que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 \arg{t0} is the first of a vector of term-referen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o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{is_a}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for so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, 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\arg{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-references needed to set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uct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-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-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-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es not pop the frame.  I.e.\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inde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 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If \arg{module *} is \const{NULL}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ontext module. Otherwise it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obtain the plain term and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-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to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-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FAL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eption-term is registered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-function,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nterface differs in two ways from Quin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ing predicates simply signal failure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s raised, and a term referenced is returne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ed and filled with the error term. 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only be handled using the PL_next_solution()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 handle to the query is requi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coping of the returned exception is poor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API will be reconsidered.  Application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PI must process the term immediately and not tou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fterwar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SWI-Prolog, notably running on popula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\const{SIG_SEGV} for guarding the Prolog stac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handle this signal too, it should use PL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 handler after initialising Prolog. SWI-Prolog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_SEGV} to the user code if it detected the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rolog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\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or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-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0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roperties, search, naming conventions etc.\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Conversion from the internal UNICODE encod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C library functions. \arg{flags} is a bi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version 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\tabref{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TRACE}     &amp; Start Prolog tracer (trac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DEBUG}     &amp; Switch on Prolog debug mode (debu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ACKTRACE} 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HALT}      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return. The argument (an int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it code. See hal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BORT}     &amp; Generate a Prolog abort (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REAK}     &amp; Create a standard Prolog brea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break/0). Returns after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GUIAPP}    &amp; Win32: Used to indicate the ker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s a GUI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rgument is not 0 and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f the argu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a fatal error occurs, the syst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ndows messagebox to report this on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and simply prin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exits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WRITE}</w:t>
        <w:tab/>
        <w:t xml:space="preserve">    &amp; Write the argument, a \ctype{char *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output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FLUSH}</w:t>
        <w:tab/>
        <w:t xml:space="preserve">    &amp; Flush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TTACH_CONSOLE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ttach a console to a thread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t have one.  See attach_console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GMP_SET_ALLOC_FUNCTIONS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akes and integer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\const{TRUE}, the GMP al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mmediately bound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nctions. 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ll never rebind the GMP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nctions.  See mp_set_memory_fun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 the GM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action returns \const{FALSE}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no GMP support or GMP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itialis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-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MAX_THREADS} &amp; Return the maximum number of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an be created in this version.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alues of PL_thread_self() ar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this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\arg{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\arg{arity} (a C int) is created in module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\const{NULL}, the predicate is creat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ing context or if no context is present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bitwise or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term_t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-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char </w:t>
        <w:tab/>
        <w:tab/>
        <w:t>*predicate_name;</w:t>
        <w:tab/>
        <w:t>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ab/>
        <w:t>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ab/>
        <w:t>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ab/>
        <w:t>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-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void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 on your operating syste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 argument passed to the PL_on_halt() call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eign data, we refer to data that is used by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needs to be passed around in Prolog.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there are three principal options for storing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i.\ using the representation one would choose if there was n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also be represented in a foreign structure and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 It is generally good practice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 compound term with arity 1, so Prolog can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portray/1 rules may be used to streamline printing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ing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may be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of which Prolog never examin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tself. If the data is opaque to Prolog,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does not depend on simple analysis by Pro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driven solely by simplicity of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both in time and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ow big is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icient encoding required?  For examine, a boolean arr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 compound term, holding integers each o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its, or as a list of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natur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in C, constants are often expressed using `enu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#define'd integer values. If prolog needs to handle this data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ore logical choice.   Whether or not this mapping is us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Prolog needs to interpret the data, how important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mportant performan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hre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is dictated by the accessibility of the data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ir is no way by which the foreign code when the data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garbage', and the data thus needs to be represented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using Prolog data-types.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on the `heap' and is explicitly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. In this case, representing the data using nativ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passing a pointer to it is a sensib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terministic, foreign automatic variables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n-deterministic, the data may b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a pointer may be passed.  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will outline some examples, covering typ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-sets, represented as bit-vector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 are reduced to simple and'ing and or'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vectors. This can be done using Prolog'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bound of the vector is 0, and the upper-bound is not defi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-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-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ing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t to verify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-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READLINE</w:t>
        <w:tab/>
        <w:t>/* Remov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itialise_hook(install_read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at_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-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-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-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plld}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-readline line-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-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  Note that the Windows vers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Use it with care, as PL_initialise() is a costl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rs should consider using exec() (availabl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 package\index{clib,package},\index{package,cli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file descriptors associated to Prolog streams except for 0,1~and~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using PL_cleanup() and calls exi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gument.  As PL_cleanup() can only be call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this function returns \const{FALSE} when call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s the main 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Eventually it may become possi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_halt()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.  The Windows version is compiled for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-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however are by nature multi-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--disable-segv-hand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rolog operate smoothly in such environments it must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lter the process environment. This is partly done at buil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ly execution time.  At build-time we must specif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tack-overflow rather then the default hardware che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configure --disable-segv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log executable is about 10\% slower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but behaves much more reliable in complicate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In addition, as the process no longer handles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, debugging foreign code linked to it i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it is advised to pass the flag \cmdlineoption{-nosignal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hibits all default signal handling.  This has a few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 longer possible to break into the trac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rrupt signal (Control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SIGPIPE} is normally set to be ignored.  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-codes to diagnose broken pipes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tuation one should take appropriate action i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ams are connected to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atal errors normally cause Prolog to call PL_cleanu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).  It is advised to call PL_cleanup()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-procedure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pl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ld} (Win32: pl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-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ay be modified. Next, \program{pl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-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-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-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s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iles found on the command-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-compiler is \program{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-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into a replacement for the C or C++ compiler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pl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d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-compiler.  By default, \clib{-l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-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-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-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pl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part of the application parses the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{calc}/1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-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 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-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 The stacks are allocated using mmap()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using VirtualAlloc() on windows.  SWI-Prolog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low as a wrapper around malloc().  Allocation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trap SWI-Prolog's fatal-error handle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alloc() or PL_realloc() do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functions were introduced in SWI-Prolog 5.0.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lise guaranteed portability.  Foreign cod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compatible with older versions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\const{PLVERSION} mac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algrind]{http://valgrind.org/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pl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s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