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The \pllib{crypt}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S encryption. The other libraries have been ported to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specified as an integer or signal name, whe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erived from the C constant by dropping the \const{SIG}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to lowercase. E.g.\ \const{in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INT} in C. The meaning of the signal numb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nual.\footnote{kill/2 should support interrupt-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tions.  First of all, the I/O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files} library provides additional operations 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is currently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ime_file}{3}{+File, -OldTimes, +New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POSIX time attributes of a file.  Both \arg{Old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NewTimes} are lists of option-terms.  Tim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's standard floating point numbers.  New 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\const{now} to indicate the current tim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of last access of the file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contents of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ng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file-structure itself was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()) or removing (unlink())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queries.  The first retrieves the access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sets the last-modified time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acess(Access)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], [modified(now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If \arg{Port} is un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an arbitrary free port and unifies \arg{Por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number. \arg{Port} is either an integ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After successful completion, tcp_open_socket/3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/O-Streams to the remote socket.  The fragment below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url{http://www.swi-prolog.org} using the service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onnect(Socket, 'www.swi-prolog.org':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fficial fully qualified name of this host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ethostname() followed by gethostbyname()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me of the host (\const{h_name}) of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One is to keep track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server-sockets using wait_for_input/3. If input arri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cket, use tcp_accept/3 and add the new connection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Otherwise deal with the input from the client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Unix) fork/1 to deal with the clien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k/1, &lt;dispatch&gt; may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cp_close_socket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ReadFd, Write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 I/O using the two stre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Read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Write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really 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HTML.  A high-level alternativ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from the HTT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very unclear about handling Unicode data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clarations ensure the CGI script will send all data in UTF-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vide full support of Unicode. It is assumed that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end form-data using the same encoding as the pag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ppears, UTF-8 or ISO Latin-1.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get_form/2 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ding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tor{mime}{3} terms.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 DES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only) and FreeBSD compatible MD5 hashes (all platforms). 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start with the magic sequence \verb|$1$|, followed by a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representing the hash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\arg{Byte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it is based on setitimer(), on Windows on timeSet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olution specified at 50 milliseconds.\bug{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SetEvent() used by the Windows application is 1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ith a higher time value raises a \const{resourc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}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to break out of long running goals such as sleep/1,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ong-running (foreign) predicates.  Blocking I/O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