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5089713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8848574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603244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720670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5109053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8091519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294358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307481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95483146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0887234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6211033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4046156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4139897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7734247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1821283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0094841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1394870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46111795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2721012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63837876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8725544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860206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09353025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00706813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1025754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46361897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5086769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8717266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2738884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614170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249232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6862650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9598188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51719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2064123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9974523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405350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1501304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5330185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838132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0300920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04548305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