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5813928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7524869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8558597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554109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0003589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8733386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2750263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8719025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2110242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6423827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5951898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49635167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964167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425359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5440907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6646800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4949842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5123522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4964571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485665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3235551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79816045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2287229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6871920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9357464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1422893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