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707959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0322932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4673329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7031748"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37400728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70941484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7018008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330554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7590001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87625208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7085332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8080377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