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574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121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2483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71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