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1039840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3808760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3672581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4009284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