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411448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337001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673308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471095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