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72165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48734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58052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18105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