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18050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34669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17545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78648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