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-*- Mode: C++; tab-width: 2;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i: set ts=2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$Id: system.doc,v 1.7 2003/08/26 08:04:56 oliver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System Operating syst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 xml:space="preserve">\ingroup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This chapter contains all relevant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support for operating system services provided by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