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3427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66361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77131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6990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