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MA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MAX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MAX_CONV `max c1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max c1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max c1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aximum operator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MAX_CONV `max (-- &amp;9) (&amp;22 / &amp;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ax (-- &amp;9) (&amp;22 / &amp;7) = &amp;22 / &amp;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IN_CONV, REAL_RAT_MUL_CONV, REAL_RAT_NEG_CONV, REAL_RAT_POW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UCE_CONV, REAL_RAT_RED_CONV, REAL_RAT_SGN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