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ee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reesl : term list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free variables in a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terms, {freesl} returns a list of th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in any of those terms. There are no repetitions in the list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everal terms contain the same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there are free instances of each of {w}, {x} and {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only instances of {z} are 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reesl [`x + y = 2`; `!z. z &gt;= x - w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y`; `x`; `w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, free_in, thm_f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