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UT_DOWN H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x y. cut X x /\ y hrat_lt x ==&gt; cut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