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M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MASH : (thm -&gt; th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plits a compound theorem into a list of simpl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{SMASH} is similar to that of {CONJUNCTS}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just break apart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SMASH} recursively applies the following inference rules to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ash it into a list of smaller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|- A /\ B         H |- ~(A \/ B)      H |- ~(A ==&gt;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    ------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|- A   H |- B      H |- ~A   H |- ~B    H |- A   H |- ~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|- ~(A &lt;== B)      H |- A =&gt; B |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|- ~A   H |- B     H |- A   H |- B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assumption generating field of a window rule to smas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nto a list of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