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* (SUC n) = m + (m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