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lt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hreal_lt Y = ~(X = Y) /\ (!x. cut X x ==&gt; cu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