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do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do_tac : (string -&gt; string -&gt; tactic -&gt; void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a tactic to a goal using the enhanced subgoal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apply a tactic to the proof named by the first argument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de pointed to by second argument. Differs from {do_tacf}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idity check is made before the tactic is applied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ing that the corresponding proof corresponds to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. The output resulting from this function indicates the nod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correspond to the top of stack in the existing package;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thought of as the next node to be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rooft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when a proof with the given name does not exist, if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node at the address given, or if the tactic being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. Also, if the node to be expanded is already expanded,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oduce any change if the flag {auto_cancel}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_tac `myproof` `1` EQ_TAC 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go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 /\ b ==&gt; b /\ a"</w:t>
      </w:r>
    </w:p>
    <w:p>
      <w:pPr>
        <w:pStyle w:val="PreformattedText"/>
        <w:bidi w:val="0"/>
        <w:spacing w:before="0" w:after="0"/>
        <w:jc w:val="left"/>
        <w:rPr/>
      </w:pPr>
      <w:r>
        <w:rPr/>
        <w:t>"b /\ a ==&gt; a /\ b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) : vo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do_tac `myproof` `1.1` STRIP_TAC 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go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b /\ 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"b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"a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) : vo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do_tac `myproof` `1.1.1` (ASM_REWRITE_TAC []) 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GOAL 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go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 /\ 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"a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"b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) :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_subgoals, cancel_tac, compact, complete_proof, move_to_proof, new_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n, remove_proof, show_all_proofs, show_tac, subgoal_t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