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421974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48902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254161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04335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