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67221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62580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45923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