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3899093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6750649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956058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