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0723112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1799972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9294523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