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380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242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2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659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798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793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525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666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948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511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076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81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102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