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7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597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71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91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03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63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798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99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49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262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628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65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737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9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244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348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11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